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Хуштадинский детский сад» Цумадинского района в период с 19 по 20 дека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6.12.2012г. № 4121 «О проведении плановой документарной проверки» Управлением надзора и контроля в сфере образования Минобрнауки РД в период с 19.12.2012г. по 20.12.2012г. проведена плановая документарная проверка в отношении МКОУ ДОД с.Хуштада Цумадин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0.12.2012г. № 29, директору указанного ОУ направлено предписание об устранении выявленных нарушений от 21.12.2012г. № 04-КН-39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6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2-28T12:31:00Z</dcterms:modified>
  <cp:revision>4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